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33648555"/>
      <w:bookmarkStart w:id="1" w:name="__Fieldmark__0_353364855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33648555"/>
            <w:bookmarkStart w:id="3" w:name="__Fieldmark__1_35336485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33648555"/>
            <w:bookmarkStart w:id="5" w:name="__Fieldmark__2_35336485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33648555"/>
            <w:bookmarkStart w:id="7" w:name="__Fieldmark__3_35336485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33648555"/>
            <w:bookmarkStart w:id="9" w:name="__Fieldmark__4_35336485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33648555"/>
            <w:bookmarkStart w:id="11" w:name="__Fieldmark__5_353364855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533648555"/>
            <w:bookmarkStart w:id="13" w:name="__Fieldmark__6_353364855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